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3278782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49400521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7388396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35553933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